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50419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5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818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firstLine="601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еречень должностей муниципальной службы,                 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bCs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eastAsia="Calibri" w:ascii="Times New Roman" w:hAnsi="Times New Roman" w:eastAsiaTheme="minorHAnsi"/>
          <w:bCs/>
          <w:sz w:val="26"/>
          <w:szCs w:val="26"/>
        </w:rPr>
        <w:t xml:space="preserve">с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, утвержденный решением Совета Заполярного района от 21 февраля 2012 года № 265-р (с изменениями, внесенными решениями Совета Заполярного района от 27.03.2013 № 382-р, от 16.03.2015 № 88-р, от 30.09.2015 № 156-р, от 24.12.2015 № 182-р, от 06.12.2017 № 350-р, от 19.12.2019 № 24-р)</w:t>
      </w:r>
      <w:r>
        <w:rPr>
          <w:rFonts w:ascii="Times New Roman" w:hAnsi="Times New Roman"/>
          <w:sz w:val="26"/>
          <w:szCs w:val="26"/>
          <w:lang w:eastAsia="ru-RU"/>
        </w:rPr>
        <w:t>, изменение, дополнив раздел 4 «Перечень должностей муниципальной службы в муниципальном образовании «Муниципальный район «Заполярный район», замещение которых связано с повышенными коррупционными рисками» пунктом 7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  <w:t>«7) муниципальной службы Администрации Заполярного района и ее структурных подразделений, наделенных правами юридического лица, в должностные обязанности которых входит функция контрактного управляющего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</w:t>
      </w:r>
      <w:r>
        <w:rPr>
          <w:rFonts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_______________                    В.Н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9 марта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5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60" w:right="991" w:gutter="0" w:header="0" w:top="1276" w:footer="709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85af4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e014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9e01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E20DE4-E359-4FC2-92CA-3D6CF0C345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  <Pages>2</Pages>
  <Words>303</Words>
  <Characters>1732</Characters>
  <CharactersWithSpaces>203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39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18-12-11T13:13:00Z</cp:lastPrinted>
  <dcterms:modified xsi:type="dcterms:W3CDTF">2020-03-19T13:45:00Z</dcterms:modified>
  <cp:revision>145</cp:revision>
  <dc:subject>сессия №5</dc:subject>
  <dc:title>Решение Совета № 4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